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ОКУМЕНТОВ ПО МЕЖГОСУДАРСТВЕННОЙ СТАНДАРТИЗАЦИИ </w:t>
        <w:br/>
        <w:t>РЕКОМЕНДУЕМЫХ ДЛЯ ОТМЕНЫ НА 57 МГС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9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BY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922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23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 в банк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254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858-73</w:t>
            </w:r>
            <w:r>
              <w:rPr>
                <w:color w:val="FF0000"/>
              </w:rPr>
              <w:br/>
              <w:t>дата отмены 01.08.202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G UA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422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0-73</w:t>
            </w:r>
            <w:r>
              <w:rPr>
                <w:color w:val="FF0000"/>
              </w:rPr>
              <w:t xml:space="preserve"> </w:t>
              <w:br/>
              <w:t>дата отмены 01.08.202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1-73</w:t>
            </w:r>
            <w:r>
              <w:rPr>
                <w:color w:val="FF0000"/>
              </w:rPr>
              <w:t xml:space="preserve"> </w:t>
              <w:br/>
              <w:t>дата отмены 01.08.202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249</w:t>
            </w:r>
            <w:r>
              <w:rPr/>
              <w:t>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емлевозы. Термины, определения и техническая характеристика для коммерческой документац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>ГОСТ ISO 713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998-2-4-201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ные требования к устройствам для соединения проводников скручивание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998-2-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A AM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краины (№3413-11/4901-07 от 04.02.2019</w:t>
            </w:r>
          </w:p>
        </w:tc>
      </w:tr>
    </w:tbl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>otm</w:t>
    </w:r>
    <w:r>
      <w:rPr/>
      <w:t>2 к протоколу НТКС № 57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3 к протоколу</w:t>
      <w:br/>
      <w:t>НТКС № 59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46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0-06-18T14:24:00Z</dcterms:modified>
  <cp:revision>11</cp:revision>
  <dc:subject/>
  <dc:title/>
</cp:coreProperties>
</file>